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 xml:space="preserve">Муниципальное бюджетное общеобразовательное   учреждение  «Солнечная средняя общеобразовательная школа»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шневолоцкого городского округа Тверской области</w:t>
      </w:r>
      <w:bookmarkStart w:id="0" w:name="e2678aaf-ecf3-4703-966c-c57be95f5541"/>
      <w:bookmarkEnd w:id="0"/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FF0000"/>
          <w:kern w:val="2"/>
          <w:sz w:val="48"/>
          <w:szCs w:val="4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FF0000"/>
          <w:kern w:val="2"/>
          <w:sz w:val="48"/>
          <w:szCs w:val="48"/>
        </w:rPr>
        <w:t>«Цветы для мамы».</w:t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FF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outlineLvl w:val="0"/>
        <w:rPr/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right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Выполнила учитель начальных классов,</w:t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right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 xml:space="preserve">классный руководитель 1 класса       </w:t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right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Григорьева Марина Николаевна</w:t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right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FF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2025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  <w:t>Проблема: преобладание у современных детей потребительского отношения к матер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выражать свои чувства к мам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важение и бережное отношение к матер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чувства долга и ответственности за свои поступ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созданию праздничной, доверительной атмосфер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творческие способности мам 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формление и реквиз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 украшен рисунками учащихся на тему "Моя мама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елками детей, изготовленными для ма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песен к праздник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Цветик - семицветик»  с надписью "Мисс:"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дписи на листочках смотреть по тексту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орительная работа идёт в три этап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рганизационный: обсуждение плана проек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Практический: организация выставки «Человек, на котором держится дом»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сувениров для мам и подарочной корзины с цветами, украшение з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существление планов: музыкально-литературная  гостиная на родительском собрании для м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вучит запись "Инь-ян -Гимн семьи". В зал входят мамы, дети вручают им живые цветы, мамы занимают места в за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Дарите женщинам цветы</w:t>
        <w:br/>
        <w:t xml:space="preserve">в открытках, в песнях, </w:t>
        <w:br/>
        <w:t>в сказках, в яви -</w:t>
        <w:br/>
        <w:t>дарите женщинам цветы -</w:t>
        <w:br/>
        <w:t>подруге, бабушке и маме…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вете добрых слов немало,</w:t>
        <w:br/>
        <w:t>Но всех добрее и важней одно: </w:t>
        <w:br/>
        <w:t>Из двух слогов простое слово: "мама"</w:t>
        <w:br/>
        <w:t>И нет слов дороже, чем о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исполняют песню о маме «Ты мой цветок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заботится о нас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, конечно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нас по головке глади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жно, нежн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же ходит с на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ыходной гуля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у, конечно, мама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мочка опят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нас лечит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заболели вдруг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о наша мама -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й близкий друг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готовит вкусн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чный обед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наша мам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лучше не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я единственная мама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й самый яркий огонёк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единственная мам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ы мой цветок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ы мой цветок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ы мой цветок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учиться учит нас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 родна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хороших сказок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чень, много знает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нас приголубит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загрусти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ю любовь в ответ 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ме отдади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любить нас уч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, конечно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нас сильно любит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жно, нежн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кого улыб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ветла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а мама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я чудесна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-й ведущий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многих странах отмечается "День Матери". Люди поздравляют своих матерей и приезжают к ним в гости, дарят подарки, устраивают для них праздник. И мы сегодня собрались поговорить о мам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чистого сердца, простыми словами</w:t>
        <w:br/>
        <w:t>Давайте, друзья, потолкуем о маме.</w:t>
        <w:br/>
        <w:t>Мы любим ее, как хорошего друга</w:t>
        <w:br/>
        <w:t>За то, что у нас с нею всё сообща,</w:t>
        <w:br/>
        <w:t>За то, что когда нам приходится туго,</w:t>
        <w:br/>
        <w:t>Мы можем всплакнуть у родного плеча.</w:t>
      </w:r>
    </w:p>
    <w:p>
      <w:pPr>
        <w:pStyle w:val="Style14"/>
        <w:rPr/>
      </w:pPr>
      <w:r>
        <w:rPr>
          <w:sz w:val="28"/>
          <w:szCs w:val="28"/>
        </w:rPr>
        <w:br/>
        <w:t>Мы любим её и за то, что порою,</w:t>
        <w:br/>
        <w:t>Становятся строже в морщинках глаза.</w:t>
        <w:br/>
        <w:t>Но стоит с повинной прийти головою,</w:t>
        <w:br/>
        <w:t>Исчезнут морщинки, умчится гроза.</w:t>
        <w:br/>
        <w:t>За то, что всегда без утайки и прямо</w:t>
        <w:br/>
        <w:t>Мы можем доверить ей сердце свое.</w:t>
        <w:br/>
        <w:t>И просто за то, что она - наша мама,</w:t>
        <w:br/>
        <w:t>Мы крепко и нежно любим её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  <w:t>Это праздник послушанья,</w:t>
        <w:br/>
        <w:t>Поздравленья и цветов,</w:t>
        <w:br/>
        <w:t>Прилежанья, обожанья -</w:t>
        <w:br/>
        <w:t>Праздник самых лучших слов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исполняют песню о хорошем настрое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праздник? Это много смеха,</w:t>
        <w:br/>
        <w:t>Шума, песен, танцев, добрых телеграмм.</w:t>
        <w:br/>
        <w:t>И сегодня в гости мы вас пригласили</w:t>
        <w:br/>
        <w:t>Милых и красивых сеньорит и добрых д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пев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ут шутки и улыбки,</w:t>
        <w:br/>
        <w:t>Будет праздник - высший класс,</w:t>
        <w:br/>
        <w:t>И хорошее настроение,</w:t>
        <w:br/>
        <w:t>Не покинет больше вас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ля вас сияет ярко-ярко солнце,</w:t>
        <w:br/>
        <w:t>Пусть для вас сегодня зацветет сирень.</w:t>
        <w:br/>
        <w:t>И пусть долго - долго, очень долго длиться,</w:t>
        <w:br/>
        <w:t>Этот теплый, этот добрый, самый лучший день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ученик</w:t>
      </w:r>
      <w:r>
        <w:rPr>
          <w:rFonts w:cs="Times New Roman" w:ascii="Times New Roman" w:hAnsi="Times New Roman"/>
          <w:color w:val="000000"/>
          <w:sz w:val="28"/>
          <w:szCs w:val="28"/>
        </w:rPr>
        <w:t>: Люблю тебя мама, за что не знаю. Наверно зато, что дышу и мечтаю. И радуюсь солнцу и светлому дню, за это тебя, я родная люблю. За небо, за ветер, за воздух вокруг. Люблю тебя мама, ты лучший мой друг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ыгрывается сценк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Что за дети нынче, право?"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Я вот думаю, гадаю,</w:t>
        <w:br/>
        <w:t>Для чего детей рождают?</w:t>
        <w:br/>
        <w:t>Так, ребята вы, не против?</w:t>
        <w:br/>
        <w:t>Взвесим - ка все за и против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 - А зачем тебе всё эт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конкретного ответа!</w:t>
        <w:br/>
        <w:t>К взрослой жизни подготовка..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Ты придумал это ловк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 за маму мне обидно,</w:t>
        <w:br/>
        <w:t>От проблем житья не вид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color w:val="000000"/>
          <w:sz w:val="28"/>
          <w:szCs w:val="28"/>
        </w:rPr>
        <w:t> -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,от нас проблем немало...</w:t>
        <w:br/>
        <w:t>Не простая должность - мама.</w:t>
        <w:br/>
        <w:t>Как бы было легче ей,</w:t>
        <w:br/>
        <w:t>Без таких, как мы, дете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</w:rPr>
        <w:t> - Дома - тихо... чистота... Красот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И пустота! Дом уютный, но пустой!</w:t>
        <w:br/>
        <w:t>Без детей он не живой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,</w:t>
        <w:br/>
        <w:t>За различные проделки,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 услышать, засыпая,</w:t>
        <w:br/>
        <w:t>Ты красивая такая,</w:t>
        <w:br/>
        <w:t>Честно-честно говорю,</w:t>
        <w:br/>
        <w:t>Мам, я так тебя люблю!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... гм-гм... звучит красиво...</w:t>
        <w:br/>
        <w:t>А т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</w:rPr>
        <w:t> - Да зачем им жизнь така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т! Я, всё же, сомневаюсь, столько нервов и забот! </w:t>
        <w:br/>
        <w:t>Я всё больше убеждаюсь: Дети - хлопотный народ. </w:t>
        <w:br/>
        <w:t>Надо долго их растить, и воспитывать, учить, </w:t>
        <w:br/>
        <w:t>По ночам не досыпать, день и ночь переживать, </w:t>
        <w:br/>
        <w:t>Заболели полечить, провинились - отлупить, </w:t>
        <w:br/>
        <w:t>И в учёбе помогать, и кормить и наряжать..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Трудность в чём? Не понимаю! Я же кукол наряжаю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</w:rPr>
        <w:t> - Ну, сравнила! Во - даё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ети хлопотный народ!</w:t>
        <w:br/>
        <w:t>Но зато для мамы,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</w:rPr>
        <w:t> - И забота вновь и вновь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альчик</w:t>
      </w:r>
      <w:r>
        <w:rPr>
          <w:rFonts w:cs="Times New Roman" w:ascii="Times New Roman" w:hAnsi="Times New Roman"/>
          <w:color w:val="000000"/>
          <w:sz w:val="28"/>
          <w:szCs w:val="28"/>
        </w:rPr>
        <w:t> - Да - а - а, добился я ответа - смысл жизни видно в эт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мысл жизни видно в том, чтоб детишек полный до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й маме по ребёнку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> - Ну, а лучше сразу два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воч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- 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у мамочки от скуки не болела голов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-й ведущ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>Мама! У нее в глазах весна! </w:t>
        <w:br/>
        <w:t>Мама! На земле добрее всех. </w:t>
        <w:br/>
        <w:t>Мама! Дарит сказки, дарит смех.</w:t>
        <w:br/>
        <w:t>Мама! Из-за нас порой грустит, 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исполняют песню из мультфильма "Мама для мамонтенка"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ведущий (подходя к вазе с бумажным цветком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гости! Это - волшебный цветок. Оторвав лепесток от него, каждая мама получит в подарок концертный номер нашей программы и звани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Мисс...</w:t>
      </w:r>
      <w:r>
        <w:rPr>
          <w:rFonts w:cs="Times New Roman" w:ascii="Times New Roman" w:hAnsi="Times New Roman"/>
          <w:color w:val="000000"/>
          <w:sz w:val="28"/>
          <w:szCs w:val="28"/>
        </w:rPr>
        <w:t>". Но прежде, чем прикоснуться к цветку, нужно произнести волшебные слова. Мы подскажем вам их, ребя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и-лети, лепесток,</w:t>
        <w:br/>
        <w:t>Через радость и восторг.</w:t>
        <w:br/>
        <w:t>Лишь коснешься ты руки -</w:t>
        <w:br/>
        <w:t>Нашу маму одари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ведущий. 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ы запомнили волшебные слова? Кто может повторить их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 На сцену приглашается мама, чей ребенок произнес волшебные слова. Ее ребенку предоставляется право первого ответа в конкурсах. По итогам конкурсов будут выбраны самый внимательный, самый ласковый, самый заботливый ребенок. Мама называет свою фамилию, имя, отчество, отрывает от цветка понравившийся лепесток, в ее честь дети исполняют концертный номер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Конкурс "Вежливость"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детям - закончить стихотвор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ает даже ледяная глыба</w:t>
        <w:br/>
        <w:t>От слова теплого... ("спасибо").</w:t>
        <w:br/>
        <w:t>Зазеленеет даже пень,</w:t>
        <w:br/>
        <w:t>Когда услышит... ("добрый день").</w:t>
        <w:br/>
        <w:t>Если больше есть не в силах,</w:t>
        <w:br/>
        <w:t>Скажем мамочке... ("спасибо").</w:t>
        <w:br/>
        <w:t>Когда бранят за шалости, Скажи... ("прости, пожалуйста"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Вежливос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ручается маме ребенка-победител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цертный номер «Частуш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Конкурс "Нежность"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сцену приглашаются мамы и дети, желающие принять участие в конкурсе. Задание детям - назвать эпитеты, которые подходят маме (дорогая, любимая, нежная и другие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Нежна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ручается маме ребенка - победител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-й ведущ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на ночей твоих прошло немало,</w:t>
        <w:br/>
        <w:t>Забот, тревог - не перечесть! </w:t>
        <w:br/>
        <w:t>Земной поклон тебе, родная мама, </w:t>
        <w:br/>
        <w:t>За то, что ты на свете есть. </w:t>
        <w:br/>
        <w:t>За доброту, заботу, золотые руки, </w:t>
        <w:br/>
        <w:t>За материнский твой совет. </w:t>
        <w:br/>
        <w:t>Тебе желаем все мы дружно: </w:t>
        <w:br/>
        <w:t>Живи, родная, много ле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икторина для мам. Вопросы и зада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 какого пуха изготавливают знаменитые оренбургские платки: овечьего, куриного, козьего? (Козий пух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Уют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к называется пирог с творожной начинкой? (Ватрушка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Забота"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ъясните значение словосочетания "бить баклуши". (Бездельнича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 "Мисс Умница".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зывают человека, делающего чудеса? (Волшебник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лшебство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аже дамы в кошачьем роду имеют это. Что? (Усы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Доброта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з какого произведения этот отрывок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чет лошадь не простая </w:t>
        <w:br/>
        <w:t>Чудо-грива золотая, </w:t>
        <w:br/>
        <w:t>По горам парнишку носит, </w:t>
        <w:br/>
        <w:t>Да никак его не сбросит.</w:t>
        <w:br/>
        <w:t>Есть у лошади сынок </w:t>
        <w:br/>
        <w:t>Удивительный конек, </w:t>
        <w:br/>
        <w:t>Удивительный конек </w:t>
        <w:br/>
        <w:t>По прозванью... (горбунок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"Конек - Горбунок" П. Ершова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рудиция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кусная загадка. Маленькое сдобное колесо съедобное. (Бублик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аепитие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ак называется большой круглый хлеб? (Каравай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Гостеприимство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огда он' первый, бывает иногда комом, зато потом вкусный, особенно с медом. Что это? (Блин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Смак"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цертный номер для всех мам, принимавших участие в викторин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нец – игра: «Мы хотели танцевать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ма отрывает лепесток, в ее честь исполняется концертный номе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дкий конкур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угощает ребенка разными сортами варенья, а тот должен определить, из чего оно сварено.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"Мисс Выдумка"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Конкурс пословиц и поговорок о ма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"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исс Традиция". Концертный номер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Конкурс для детей "Колыбельная для мамы"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- </w:t>
      </w:r>
      <w:r>
        <w:rPr>
          <w:rFonts w:cs="Times New Roman" w:ascii="Times New Roman" w:hAnsi="Times New Roman"/>
          <w:color w:val="000000"/>
          <w:sz w:val="28"/>
          <w:szCs w:val="28"/>
        </w:rPr>
        <w:t>спеть колыбельную песню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Мисс Ласка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ручается маме ребенка-победител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-й ведущий.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няется концертный номе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сня «Мам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презентаций «Мамин клас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0:00Z</dcterms:created>
  <dc:creator>админ</dc:creator>
  <dc:description/>
  <cp:keywords/>
  <dc:language>en-US</dc:language>
  <cp:lastModifiedBy>Учитель</cp:lastModifiedBy>
  <cp:lastPrinted>2012-11-20T13:03:00Z</cp:lastPrinted>
  <dcterms:modified xsi:type="dcterms:W3CDTF">2025-10-28T09:37:00Z</dcterms:modified>
  <cp:revision>18</cp:revision>
  <dc:subject/>
  <dc:title/>
</cp:coreProperties>
</file>